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ДОКУМЕНТЫ ПО МЕЖГОСУДАРСТВЕННОЙ СТАНДАРТИЗАЦИИ, </w:t>
        <w:br/>
        <w:t>ПРИНЯТЫЕ ПО РЕЗУЛЬТАТАМ ГОЛОСОВАНИЯ В АИС МГС</w:t>
        <w:br/>
      </w:r>
      <w:r>
        <w:rPr>
          <w:rFonts w:cs="Arial" w:ascii="Arial" w:hAnsi="Arial"/>
        </w:rPr>
        <w:t>(протоколы №104-П от 12 декабря 2017 г., № 105-П от 30 января 2018 г., № 106-П от 28 февраля 2018 г., №107-П от 30 марта 2018 г., №108-П от 30 апреля 2018 г. и №109-П от 30 мая 2018 г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pacing w:before="60" w:after="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913"/>
        <w:gridCol w:w="5112"/>
        <w:gridCol w:w="1765"/>
      </w:tblGrid>
      <w:tr>
        <w:trPr>
          <w:tblHeader w:val="true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</w:t>
              <w:br/>
              <w:t>обозначение пересматриваемого стандарт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8.018-2018</w:t>
              <w:br/>
              <w:t>RU.3.00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СИ. Государственная поверочная схема для средств измерений температурного коэффициента линейного расширения твердых тел от 0,01·10</w:t>
            </w:r>
            <w:r>
              <w:rPr>
                <w:rFonts w:cs="Arial" w:ascii="Arial" w:hAnsi="Arial"/>
                <w:vertAlign w:val="superscript"/>
              </w:rPr>
              <w:t>-6</w:t>
            </w:r>
            <w:r>
              <w:rPr>
                <w:rFonts w:cs="Arial" w:ascii="Arial" w:hAnsi="Arial"/>
              </w:rPr>
              <w:t xml:space="preserve"> до 100·10</w:t>
            </w:r>
            <w:r>
              <w:rPr>
                <w:rFonts w:cs="Arial" w:ascii="Arial" w:hAnsi="Arial"/>
                <w:vertAlign w:val="superscript"/>
              </w:rPr>
              <w:t>-6</w:t>
            </w:r>
            <w:r>
              <w:rPr>
                <w:rFonts w:cs="Arial" w:ascii="Arial" w:hAnsi="Arial"/>
              </w:rPr>
              <w:t xml:space="preserve"> К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 xml:space="preserve"> в диапазоне температуры от 90 до 3000 K. - </w:t>
              <w:br/>
              <w:t>Взамен 8.018‒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</w:t>
            </w:r>
            <w:r>
              <w:rPr>
                <w:rFonts w:cs="Arial CYR" w:ascii="Arial CYR" w:hAnsi="Arial CYR"/>
                <w:lang w:val="en-US"/>
              </w:rPr>
              <w:t xml:space="preserve"> KZ</w:t>
            </w:r>
            <w:r>
              <w:rPr>
                <w:rFonts w:cs="Arial" w:ascii="Arial" w:hAnsi="Arial"/>
                <w:lang w:val="en-US"/>
              </w:rPr>
              <w:t xml:space="preserve"> KG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8.661-2018</w:t>
              <w:br/>
              <w:t>RU.3.00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Государственная поверочная схема для средств измерений параметров отклонений от плоскостности оптических поверхностей размером до 200 м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034‒2017</w:t>
              <w:br/>
              <w:t>RU.1.24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 органов дыхания. Классификация и маркировка. - </w:t>
              <w:br/>
              <w:t>Взамен ГОСТ 12.4.034‒200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.1.044‒2018</w:t>
              <w:br/>
              <w:t>RU.1.56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Пожаровзрывоопасность веществ и материалов. Номенклатура показателей и методы их определения. - Взамен ГОСТ 12.1.044-8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.4.110-2018</w:t>
              <w:br/>
              <w:t>RU.1.84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Костюмы шахтерские для защиты от механических воздействий и общих производственных загрязнений. Общие технические требования. - </w:t>
              <w:br/>
              <w:t>Взамен ГОСТ 12.4.110‒8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311‒2017</w:t>
              <w:br/>
              <w:t>RU.1.24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Костюмы изолирующие многофункциональные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312‒2017</w:t>
              <w:br/>
              <w:t>RU.1.24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Костюмы изолирующие многофункциональные. Общие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315‒2018</w:t>
              <w:br/>
              <w:t>(ISO 20344:2011)</w:t>
              <w:br/>
              <w:t>RU.1.85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 ног. Методы испытаний. </w:t>
            </w:r>
            <w:r>
              <w:rPr>
                <w:rFonts w:cs="Arial" w:ascii="Arial" w:hAnsi="Arial"/>
                <w:lang w:val="en-US"/>
              </w:rPr>
              <w:t>MOD</w:t>
            </w:r>
            <w:r>
              <w:rPr>
                <w:rFonts w:cs="Arial" w:ascii="Arial" w:hAnsi="Arial"/>
              </w:rPr>
              <w:t xml:space="preserve"> ISO 20344:2011.</w:t>
              <w:br/>
              <w:t xml:space="preserve">На основе ГОСТ Р 12.4.295‒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89‒2018</w:t>
              <w:br/>
              <w:t>RU.1.50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оли свинцовые. Технические условия. - </w:t>
              <w:br/>
              <w:t xml:space="preserve">Взамен ГОСТ 89-7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ОСТ 123‒2018</w:t>
              <w:br/>
              <w:t>RU.1.103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Кобальт. Технические условия. - </w:t>
              <w:br/>
              <w:t xml:space="preserve">Взамен ГОСТ 123-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5‒2018</w:t>
              <w:br/>
              <w:t>RU.1.03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яжущее гипсовые. Технические условия. - Взамен ГОСТ 125-7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67‒2018</w:t>
              <w:br/>
              <w:t>RU.1.50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свинцовые. Технические условия. - Взамен ГОСТ 167-6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ОСТ 849‒2018</w:t>
              <w:br/>
              <w:t>RU.1.20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Никель первичный. Технические условия. - Взамен 849-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ОСТ 2517‒2012</w:t>
              <w:br/>
              <w:t>Изм.№ 1</w:t>
              <w:br/>
              <w:t>RU.3.02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фть и нефтепродукты. Методы отбора проб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42.9‒2018</w:t>
              <w:br/>
              <w:t>RU.1.17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Огнеупоры и огнеупорное сырье. Методы определения оксида хрома (III). - Взамен ГОСТ 2642.9-9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642.10‒2018</w:t>
              <w:br/>
              <w:t>RU.1.17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гнеупоры и огнеупорное сырье. Методы определения оксида фосфора (V). - Взамен ГОСТ 2642.10-8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642.11‒2018</w:t>
              <w:br/>
              <w:t>RU.1.17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гнеупоры и огнеупорные сырье. Метод определение оксидов калия и натрия. - Взамен ГОСТ 2642.11-9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916.1‒2018</w:t>
              <w:br/>
              <w:t>RU.1.22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анера общего назначения с наружными слоями из шпона лиственных пород. Технические условия. - Взамен ГОСТ 3916.1-96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NEQ EN 13986:2004 + A1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916.2‒2018</w:t>
              <w:br/>
              <w:t>RU.1.22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анера общего назначения с наружными слоями из шпона хвойных пород. Технические условия. - Взамен ГОСТ 3916.2-96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NEQ EN 13986:2004 + A1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934‒2018</w:t>
              <w:br/>
              <w:t>RU.1.29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евесина авиационная. Правила приемки и методы контроля. - Взамен ГОСТ 3934-7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248−2018</w:t>
              <w:br/>
              <w:t>RU.1.104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ски хризотилцементные электротехнические дугостойкие (АЦЭИД). Технические условия. - </w:t>
              <w:br/>
              <w:t>Взамен ГОСТ 4248‒9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4598‒2018</w:t>
              <w:br/>
              <w:t>RU.1.22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иты древесно-волокнистые мокрого способа производства. Технические условия. - </w:t>
              <w:br/>
              <w:t xml:space="preserve">Взамен ГОСТ 4598-86  </w:t>
              <w:br/>
              <w:t>NEQ EN 13986:2004+A1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5362‒2018</w:t>
              <w:br/>
              <w:t>RU.1.18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осы латунные. Технические условия. - Взамен ГОСТ 5362-7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5488‒2018</w:t>
              <w:br/>
              <w:t>RU.1.27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растительные. Качественная реакция на кунжутное масло. - Взамен ГОСТ 5488-5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ОСТ 5635‒2018</w:t>
              <w:br/>
              <w:t>RU.1.03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</w:rPr>
              <w:t xml:space="preserve">Рассеиватели стеклянные для осветительных и светосигнальных приборов наземного транспорта. Технические условия. - Взамен ГОСТ 5635-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RU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lang w:val="en-US"/>
              </w:rPr>
              <w:t>BY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lang w:val="en-US"/>
              </w:rPr>
              <w:t>KG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lang w:val="en-US"/>
              </w:rPr>
              <w:t>UZ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5638‒2018</w:t>
              <w:br/>
              <w:t>RU.1.50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ольга медная рулонная для технических целей. Технические условия. – Взамен ГОСТ 5638-7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6428‒2018</w:t>
              <w:br/>
              <w:t>RU.1.04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иты гипсовые пазогребневые для перегородок. Технические условия. - Взамен </w:t>
              <w:br/>
              <w:t>ГОСТ 6428-83. NEQ EN 12859-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6902‒2018</w:t>
              <w:br/>
              <w:t>RU.1.19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олото и серебро сусальное. Технические условия. - Взамен ГОСТ 6902-7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6927‒2018</w:t>
              <w:br/>
              <w:t>RU.1.04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литы бетонные фасадные. Технические требования. - Взамен ГОСТ 6927-7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8617‒2018</w:t>
              <w:br/>
              <w:t>RU.1.19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фили прессованные из алюминия и алюминиевых сплавов. Технические условия - Взамен ГОСТ 8617-8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8673‒2018</w:t>
              <w:br/>
              <w:t>RU.1.22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иты фанерные. Технические условия. - Взамен ГОСТ 8673-93. NEQ EN 13986:2004 + A1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ОСТ 8894‒2018</w:t>
              <w:br/>
              <w:t>RU.1.03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рубы стеклянные. Технические условия. - Взамен ГОСТ 8894-8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RU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lang w:val="en-US"/>
              </w:rPr>
              <w:t>BY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lang w:val="en-US"/>
              </w:rPr>
              <w:t>KG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lang w:val="en-US"/>
              </w:rPr>
              <w:t>UZ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9246‒2017</w:t>
              <w:br/>
              <w:t>Изм.№ 1</w:t>
              <w:br/>
              <w:t>RU.1.55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Тележки двухосные трехэлементные грузовых вагонов железных дорог колеи 1520 мм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9574‒2018</w:t>
              <w:br/>
              <w:t>RU.1.04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анели гипсобетонные для перегородок. Технические условия. - Взамен ГОСТ 9574-9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9717.2‒2018</w:t>
              <w:br/>
              <w:t>RU.1.20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дь. Метод спектрального анализа по металлическим стандартным образцам с фотографической регистрацией спектра. - Взамен ГОСТ 9717.2-8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9717.3‒2018</w:t>
              <w:br/>
              <w:t>RU.1.20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ь. Метод спектрального анализа по оксидным стандартным образцам. - Взамен ГОСТ 9717.3-8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0298‒2018</w:t>
              <w:br/>
              <w:t>RU.1.154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елен технический. Технические условия. - Взамен ГОСТ 10298-7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ОСТ 10377‒2018</w:t>
              <w:br/>
              <w:t>RU.1.03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</w:rPr>
              <w:t xml:space="preserve">Стекла бесцветные для противогазов и защитных очков. Технические условия. - Взамен ГОСТ 10377-7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RU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lang w:val="en-US"/>
              </w:rPr>
              <w:t>BY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lang w:val="en-US"/>
              </w:rPr>
              <w:t>KG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lang w:val="en-US"/>
              </w:rPr>
              <w:t>UZ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0448‒2014 </w:t>
              <w:br/>
              <w:t xml:space="preserve">Изм.№ 1 </w:t>
              <w:br/>
              <w:t>RU.1.103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вигатели внутреннего сгорания поршневые. Приемка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0498-82 </w:t>
              <w:br/>
              <w:t>Изм.№ 2</w:t>
              <w:br/>
              <w:t>RU.1.1013-201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бесшовные особотонкостенные из коррозионно-стойкой стали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0633‒2018</w:t>
              <w:br/>
              <w:t>RU.1.22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иты древесно-стружечные и древесно-волокнистые. Общие правила подготовки и проведения физико-механических испытаний. - Взамен </w:t>
              <w:br/>
              <w:t xml:space="preserve">ГОСТ 10633-78 и ГОСТ 19592-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0636‒2018</w:t>
              <w:br/>
              <w:t>RU.1.22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иты древесно-стружечные и древесно-волокнистые. Метод определения предела прочности при растяжении перпендикулярно к пласти плиты. - Взамен ГОСТ 10636–90 и ГОСТ 26988–86. NEQ ISO 16984:2003, EN 319:1993. На основе применения </w:t>
              <w:br/>
              <w:t xml:space="preserve">ГОСТ Р 54333-201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ОСТ 10958‒2018</w:t>
              <w:br/>
              <w:t>RU.1.03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</w:rPr>
              <w:t xml:space="preserve">Стекла защитные для приборов общепромышленного применения. Технические условия. - Взамен ГОСТ 10958-7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1034‒2018</w:t>
              <w:br/>
              <w:t>RU.1.21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лиамиды. Метод определения числа вязкости разбавленных растворов. - Взамен </w:t>
              <w:br/>
              <w:t>ГОСТ 11034-82. NEQ ISO 307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ОСТ 11103‒2018</w:t>
              <w:br/>
              <w:t>RU.1.03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color w:val="000000"/>
              </w:rPr>
              <w:t>Стекло неорганическое и стеклокристаллические материалы. Метод определения термостойкости. - Взамен ГОСТ 11103-8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1244‒2018</w:t>
              <w:br/>
              <w:t>RU.1.00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фть.Метод определения потенциального содержания дистиллятных и остаточных масел. - Взамен ГОСТ 11244-7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020‒2018</w:t>
              <w:br/>
              <w:t>(ISO 175:2010)</w:t>
              <w:br/>
              <w:t>RU.1.56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ластмассы. Методы определения стойкости к действию химических сред. - </w:t>
              <w:br/>
              <w:t xml:space="preserve">Взамен ГОСТ 12020‒72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2183‒2018</w:t>
              <w:br/>
              <w:t>RU.1.23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ука ржано-пшеничная и пшенично-ржаная обойная хлебопекарная. Технические условия. - Взамен ГОСТ 12183-6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 CYR" w:ascii="Arial CYR" w:hAnsi="Arial CYR"/>
                <w:lang w:val="en-US"/>
              </w:rPr>
              <w:t xml:space="preserve">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3496.5‒2018</w:t>
              <w:br/>
              <w:t>RU.1.23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бикорма. Метод определения спорыньи. - Взамен ГОСТ 13496.5-7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 CYR" w:ascii="Arial CYR" w:hAnsi="Arial CYR"/>
                <w:lang w:val="en-US"/>
              </w:rPr>
              <w:t xml:space="preserve">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3496.13‒2018</w:t>
              <w:br/>
              <w:t>RU.1.23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мбикорма. Методы определения запаха, зараженности вредителями хлебных запасов. - Взамен ГОСТ 13496.13-7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 CYR" w:ascii="Arial CYR" w:hAnsi="Arial CYR"/>
                <w:lang w:val="en-US"/>
              </w:rPr>
              <w:t xml:space="preserve">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3579‒2018</w:t>
              <w:br/>
              <w:t>RU.1.04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локи бетонные для стен подвалов. Технические условия. - Взамен ГОСТ 13579-7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5885‒2018</w:t>
              <w:br/>
              <w:t>RU.1.49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енты и полосы из оловянно-цинково-свинцовой бронзы. Технические условия. - Взамен ГОСТ 15885-77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6295‒2018</w:t>
              <w:br/>
              <w:t>RU.1.23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умага противокоррозионная. Технические условия. - Взамен ГОСТ 16295-9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BY KG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7217‒2018</w:t>
              <w:br/>
              <w:t>RU.1.50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рубы из медно-никелевого сплава марки МНЖ 5-1. Технические условия. - Взамен ГОСТ 17217-7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7614‒2018</w:t>
              <w:br/>
              <w:t>RU.1.166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ллур технический. Технические условия. - Взамен ГОСТ 17614-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8048‒2018</w:t>
              <w:br/>
              <w:t>RU.1.04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бины санитарно-технические железобетонные. Технические условия. - Взамен ГОСТ 18048-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8124‒2012</w:t>
              <w:br/>
              <w:t>Изм.№ 1</w:t>
              <w:br/>
              <w:t>RU.1.02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сты хризотилцементные плоские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" w:ascii="Arial" w:hAnsi="Arial"/>
                <w:lang w:val="en-US"/>
              </w:rPr>
              <w:t xml:space="preserve">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8128‒2018</w:t>
              <w:br/>
              <w:t>RU.1.04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анели асбестоцементные стеновые наружные на деревянном каркасе с утеплителем. Технические условия. - Взамен ГОСТ 18128-8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8221‒2018</w:t>
              <w:br/>
              <w:t>RU.1.23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мбикорма полнорационные для сельскохозяйственной птицы. Общие технические условия. - </w:t>
              <w:br/>
              <w:t>Взамен ГОСТ 18221-9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8256</w:t>
            </w:r>
            <w:r>
              <w:rPr>
                <w:rFonts w:cs="Arial" w:ascii="Arial" w:hAnsi="Arial"/>
              </w:rPr>
              <w:t>‒2017</w:t>
              <w:br/>
            </w:r>
            <w:r>
              <w:rPr>
                <w:rFonts w:cs="Arial CYR" w:ascii="Arial CYR" w:hAnsi="Arial CYR"/>
              </w:rPr>
              <w:t>RU.1.75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из свинины копчено-запеченные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8327‒2018</w:t>
              <w:br/>
              <w:t>RU.1.49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енты цинковые общего назначения. Технические условия. - Взамен ГОСТ 18327-7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8482‒2018</w:t>
              <w:br/>
              <w:t>RU.1.19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прессованные из алюминия и алюминиевых сплавов. Технические условия. - </w:t>
              <w:br/>
              <w:t xml:space="preserve">Взамен ГОСТ 18482-7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8846‒2018</w:t>
              <w:br/>
              <w:t>RU.1.50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ольга цинковая. Технические условия. - </w:t>
              <w:br/>
              <w:t xml:space="preserve">Взамен ГОСТ 18846-7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8425‒2018</w:t>
              <w:br/>
              <w:t>RU.1.05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ара транспортная наполненная. Метод испытания на удар при свободном падении. - </w:t>
              <w:br/>
              <w:t>Взамен ГОСТ 18425-73  NEQ ISO 2248:198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1915‒2018</w:t>
              <w:br/>
              <w:t>RU.1.49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оукладчики. Общие технические условия. - Взамен ГОСТ 21915–9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0022.2‒2018</w:t>
              <w:br/>
              <w:t>RU.1.22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ащиты древесины. Классификация. - Взамен ГОСТ 20022.2-8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2130‒2018</w:t>
              <w:br/>
              <w:t>RU.1.05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Детали стальных трубопроводов. Опоры подвижные и подвески. Технические условия. - Взамен ГОСТ 22130-8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3190‒2018</w:t>
              <w:br/>
              <w:t>RU.1.22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бель книготорговая. Общие технические условия. - Взамен ГОСТ 23190-78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3508‒2018</w:t>
              <w:br/>
              <w:t>RU.1.23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бель книготорговая для складских помещений. Общие технические условия. - Взамен ГОСТ 23508-7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3789‒2018</w:t>
              <w:br/>
              <w:t>RU.1.03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яжущее гипсовые. Методы испытания. - </w:t>
              <w:br/>
              <w:t>Взамен ГОСТ 23789-79. NEQ EN 13279-2: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3979‒2018</w:t>
              <w:br/>
              <w:t>RU.1.1666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реводники для обсадных и насосно-компрессорных колонн. Технические условия. - Взамен ГОСТ 23979-8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4767‒2018</w:t>
              <w:br/>
              <w:t>RU.1.05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фили холодногнутые из алюминия и алюминиевых сплавов для ограждающих строительных конструкций. Технические условия. - Взамен ГОСТ 24767-8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5371‒2018</w:t>
              <w:br/>
              <w:t>RU.1.00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фтепродукты.Расчет индекса вязкости по кинематической вязкости. - Взамен ГОСТ 25371-97 (ИСО 2909-81). NEQ ISO 2909:200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5905‒2018</w:t>
              <w:br/>
              <w:t>RU.1.50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ольга алюминиевая для конденсаторов. Технические условия. - Взамен ГОСТ 25905-8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6429‒2018</w:t>
              <w:br/>
              <w:t>RU.1.05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струкции стальные путей подвесного транспорта. Технические условия. - Взамен ГОСТ 26429-8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6598‒2018</w:t>
              <w:br/>
              <w:t>RU.1.05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нтейнеры и средства пакетирования в строительстве. Общие технические условия. - Взамен ГОСТ 26598-8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7321‒2018</w:t>
              <w:br/>
              <w:t>RU.1.05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са стоечные приставные для строительно-монтажных работ. Технические условия. - Взамен ГОСТ 27321-8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7945‒2018</w:t>
              <w:br/>
              <w:t>RU.1.49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Установки асфальтосмесительные. Общие технические условия. - Взамен ГОСТ 27945–9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157‒2018</w:t>
              <w:br/>
              <w:t>RU.1.21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ластмассы. Методы определения стойкости к горению. - Взамен ГОСТ 28157-8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ГОСТ 28306‒2018</w:t>
              <w:br/>
              <w:t>RU.1.162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ка сельскохозяйственная. Машины для посадки картофеля. Методы испытаний. - Взамен ГОСТ 28306–89. NEQ ISO 5691:198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487‒2018</w:t>
              <w:br/>
              <w:t>RU.1.59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Соединения резьбовые упорные с замковой резьбой элементов бурильных колонн. Общие технические требования. - Взамен ГОСТ 28487-9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</w:t>
            </w:r>
            <w:r>
              <w:rPr>
                <w:rFonts w:cs="Arial" w:ascii="Arial" w:hAnsi="Arial"/>
                <w:lang w:val="en-US"/>
              </w:rPr>
              <w:t xml:space="preserve">BY </w:t>
            </w:r>
            <w:r>
              <w:rPr>
                <w:rFonts w:cs="Arial CYR" w:ascii="Arial CYR" w:hAnsi="Arial CYR"/>
                <w:lang w:val="en-US"/>
              </w:rPr>
              <w:t xml:space="preserve">KZ KG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815‒2018</w:t>
              <w:br/>
              <w:t>RU.1.22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астворы водные защитных средств для древесины. Технические условия. - Взамен </w:t>
              <w:br/>
              <w:t>ГОСТ 28815-9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0372‒2017</w:t>
              <w:br/>
              <w:t xml:space="preserve">(IEC 60050-161:1990) </w:t>
              <w:br/>
              <w:t>RU.1.05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овместимость технических средств электромагнитная. Термины и определения. - </w:t>
              <w:br/>
              <w:t xml:space="preserve">Взамен ГОСТ 30372‒95. На основе применения </w:t>
              <w:br/>
              <w:t>ГОСТ Р 50397‒2011 (МЭК 60050-161:1990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0379‒2017</w:t>
              <w:br/>
              <w:t>RU.1.07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овместимость технических средств охранной, пожарной и охранно-пожарной сигнализации электромагнитная. Требования, нормы и методы испытаний на помехоустойчивость и радиомагнитную эмиссию. - Взамен </w:t>
              <w:br/>
              <w:t xml:space="preserve">ГОСТ  30379‒95. На основе применения  </w:t>
              <w:br/>
              <w:t>ГОСТ Р 50009‒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290‒2018</w:t>
              <w:br/>
              <w:t>RU.1.31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атина аффинированная. Технические условия. - Взамен ГОСТ 31290–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1291‒2018</w:t>
              <w:br/>
              <w:t>RU.1.31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алладий аффинированный. Технические условия. - Взамен ГОСТ 31291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0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1802‒2012 </w:t>
              <w:br/>
              <w:t xml:space="preserve">Изм.№ 1 </w:t>
              <w:br/>
              <w:t>RU.1.72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колбасные вареные мясные для детского питания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1845‒2012 </w:t>
              <w:br/>
              <w:t xml:space="preserve">Изм.№ 1 </w:t>
              <w:br/>
              <w:t>RU.1.39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Локомотивы на газовом топливе. Требования взрывобезопасн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1901‒2013 </w:t>
              <w:br/>
              <w:t xml:space="preserve">Изм.№ 1 </w:t>
              <w:br/>
              <w:t>RU.1.13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рматура трубопроводная для атомных станций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1967‒2012 </w:t>
              <w:br/>
              <w:t xml:space="preserve">Изм.№ 1 </w:t>
              <w:br/>
              <w:t>RU.1.103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вигатели внутреннего сгорания поршневые. Выбросы вредных веществ с отработавшими газами. Нормы и методы опреде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2219‒2013 </w:t>
              <w:br/>
              <w:t xml:space="preserve">Изм.№ 1 </w:t>
              <w:br/>
              <w:t>RU.1.79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и молочные продукты. Иммуноферментные методы определения наличия антибиотик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" w:ascii="Arial" w:hAnsi="Arial"/>
                <w:lang w:val="en-US"/>
              </w:rPr>
              <w:t xml:space="preserve">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557‒2013</w:t>
              <w:br/>
              <w:t>Изм.№ 1</w:t>
              <w:br/>
              <w:t>RU.1.46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и изделия из него. Методы контроля геометрических параметров и показателей внешнего вид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2805‒2012 </w:t>
              <w:br/>
              <w:t xml:space="preserve">Изм.№ 1 </w:t>
              <w:br/>
              <w:t>RU.1.100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гибкие рулонные кровельные битумосодержащие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</w:t>
            </w:r>
            <w:r>
              <w:rPr>
                <w:rFonts w:cs="Arial CYR" w:ascii="Arial CYR" w:hAnsi="Arial CYR"/>
                <w:lang w:val="en-US"/>
              </w:rPr>
              <w:t xml:space="preserve">AM </w:t>
            </w:r>
            <w:r>
              <w:rPr>
                <w:rFonts w:cs="Arial CYR" w:ascii="Arial CYR" w:hAnsi="Arial CYR"/>
              </w:rPr>
              <w:t xml:space="preserve">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050‒2017</w:t>
              <w:br/>
              <w:t>KZ.1.10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Вода, почва, фураж, продукты питания растительного и животного происхождения. Определение 2,4-Д (2,4-дихлорфеноксиуксусной кислоты) хроматографическими методами. </w:t>
              <w:br/>
              <w:t>На основе СТ РК 2010‒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Z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120‒2017</w:t>
              <w:br/>
              <w:t>RU.1.74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рупный рогатый скот для убоя. Говядина и телятина в тушах, полутушах и четвертинах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162</w:t>
            </w:r>
            <w:r>
              <w:rPr>
                <w:rFonts w:cs="Arial" w:ascii="Arial" w:hAnsi="Arial"/>
              </w:rPr>
              <w:t>‒2017</w:t>
              <w:br/>
            </w:r>
            <w:r>
              <w:rPr>
                <w:rFonts w:cs="Arial CYR" w:ascii="Arial CYR" w:hAnsi="Arial CYR"/>
              </w:rPr>
              <w:t>RU.1.75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колбасные полукопченые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177‒2017</w:t>
              <w:br/>
              <w:t>RU.1.74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ервы мясные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378‒2018</w:t>
              <w:br/>
              <w:t>RU.1.92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трукции ограждающие светопрозрачные. Окна и двери. Производство монтажных работ, контроль и требования к результатам работ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379‒2018</w:t>
              <w:br/>
              <w:t>RU.1.92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трукции ограждающие светопрозрачные. Правила обследования технического состояния в натурных условиях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ГОСТ 34380−2017</w:t>
              <w:br/>
              <w:t>(ISO 10405:2000)</w:t>
              <w:br/>
              <w:t>RU.1.51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Трубы обсадные и насосно-компрессорные для нефтяной и газовой промышленности. Рекомендации по эксплуатации и обслуживанию. На основе применения ГОСТ Р 56175‒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381−2017</w:t>
              <w:br/>
              <w:t>RU.1.13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Упаковка стеклянная. Прочность стенок корпуса на удар. Методы испытания. NEQ DIN 52295:2010. На основе применения ГОСТ Р 53209–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382−2017</w:t>
              <w:br/>
              <w:t>RU.1.13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Упаковка стеклянная. Стекло. Марки стекла. На основе применения ГОСТ Р 52022–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383‒2018</w:t>
              <w:br/>
              <w:t>BY.1.00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околадная, кондитерская и жировая глазури и массы для формования.Общие технические условия. NEQ CODEX STAN 87‒1981, </w:t>
              <w:br/>
            </w: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D</w:t>
            </w:r>
            <w:r>
              <w:rPr>
                <w:rFonts w:cs="Arial" w:ascii="Arial" w:hAnsi="Arial"/>
                <w:bCs/>
                <w:color w:val="000000"/>
                <w:spacing w:val="-2"/>
                <w:lang w:val="en-US"/>
              </w:rPr>
              <w:t>irective</w:t>
            </w:r>
            <w:r>
              <w:rPr>
                <w:rFonts w:cs="Arial" w:ascii="Arial" w:hAnsi="Arial"/>
                <w:bCs/>
                <w:color w:val="000000"/>
                <w:spacing w:val="-2"/>
              </w:rPr>
              <w:t xml:space="preserve"> 2000/36/ЕС. </w:t>
              <w:br/>
              <w:t xml:space="preserve">На основе применения </w:t>
            </w:r>
            <w:r>
              <w:rPr>
                <w:rFonts w:cs="Arial" w:ascii="Arial" w:hAnsi="Arial"/>
                <w:color w:val="000000"/>
              </w:rPr>
              <w:t>СТБ 120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" w:ascii="Arial" w:hAnsi="Arial"/>
                <w:bCs/>
                <w:color w:val="000000"/>
              </w:rPr>
              <w:t>2014, СТБ 1207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" w:ascii="Arial" w:hAnsi="Arial"/>
                <w:bCs/>
                <w:color w:val="000000"/>
              </w:rPr>
              <w:t>2012, СТБ 221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" w:ascii="Arial" w:hAnsi="Arial"/>
                <w:bCs/>
                <w:color w:val="000000"/>
              </w:rPr>
              <w:t>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384‒2018</w:t>
              <w:br/>
              <w:t>MD.1.00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из тыквы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D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385‒2018</w:t>
              <w:br/>
              <w:t>RU.1.38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уксы и адаптеры для колесных пар тележек грузовых вагонов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386‒2018</w:t>
              <w:br/>
              <w:t>KZ.1.11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осуды работающие под давлением. Требования к сварке сталей. На основе применения </w:t>
              <w:br/>
              <w:t>СТ РК 1385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0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387‒2018</w:t>
              <w:br/>
              <w:t>RU.1.38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кользуны тележек грузовых вагонов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388‒2018</w:t>
              <w:br/>
              <w:t>(ISO 9227:2012)</w:t>
              <w:br/>
              <w:t>RU.1.60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стальные. Метод испытаний коррозионной стойкости в соляном тумане. </w:t>
            </w:r>
            <w:r>
              <w:rPr>
                <w:rFonts w:cs="Arial CYR" w:ascii="Arial CYR" w:hAnsi="Arial CYR"/>
                <w:lang w:val="en-US"/>
              </w:rPr>
              <w:t>MOD</w:t>
            </w:r>
            <w:r>
              <w:rPr>
                <w:rFonts w:cs="Arial CYR" w:ascii="Arial CYR" w:hAnsi="Arial CYR"/>
              </w:rPr>
              <w:t xml:space="preserve"> ISO 9227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389‒2018</w:t>
              <w:br/>
              <w:t>RU.1.14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сельскохозяйственная. Машины для первичной переработки льняной тресты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390‒2018</w:t>
              <w:br/>
              <w:t>RU.1.182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сельскохозяйственная. Машины для уборки ботвы корнеклубнеплодов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391‒2018</w:t>
              <w:br/>
              <w:t>RU.1.182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хника сельскохозяйственная. Машины для уборки винограда технических сортов. Методы испытаний NEQ ISO 5704:19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392‒2018</w:t>
              <w:br/>
              <w:t>RU.1.1829-201</w:t>
            </w:r>
            <w:r>
              <w:rPr>
                <w:rFonts w:cs="Arial CYR" w:ascii="Arial CYR" w:hAnsi="Arial CYR"/>
                <w:lang w:val="en-US"/>
              </w:rPr>
              <w:t>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сельскохозяйственная. Машины рассадопосадочные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393‒2018</w:t>
              <w:br/>
              <w:t>RU.1.980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сельскохозяйственная. Методы экономической оценки. - Взамен ГОСТ 23728–88, ГОСТ 23729–88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394‒2018</w:t>
              <w:br/>
              <w:t>RU.1.416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окомотивы и моторвагонный подвижной состав. Требования пожарной безопасн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395‒2018</w:t>
              <w:br/>
              <w:t>(ASTM D 5162-15)</w:t>
              <w:br/>
              <w:t>RU.1.48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 лакокрасочные. Электроискровой метод контроля сплошности диэлектрических покрытий на токопроводящих основаниях MOD ASTM D 5162-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</w:t>
            </w:r>
            <w:r>
              <w:rPr>
                <w:rFonts w:cs="Arial CYR" w:ascii="Arial CYR" w:hAnsi="Arial CYR"/>
                <w:lang w:val="en-US"/>
              </w:rPr>
              <w:t xml:space="preserve"> KZ</w:t>
            </w:r>
            <w:r>
              <w:rPr>
                <w:rFonts w:cs="Arial" w:ascii="Arial" w:hAnsi="Arial"/>
                <w:lang w:val="en-US"/>
              </w:rPr>
              <w:t xml:space="preserve">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396‒2018</w:t>
              <w:br/>
              <w:t>RU.1.340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истемы измерения количества и показателей качества нефти и нефтепродуктов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397‒2018</w:t>
              <w:br/>
              <w:t>RU.1.73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сная продукция. Оценка тождества и сходства до степени смешения придуманных названий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399‒2018</w:t>
              <w:br/>
              <w:t>BY.1.01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грушки. Защитно-декоративное покрытие и поверхностное окрашивание. Требования безопасности и методы контрол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00‒2018</w:t>
              <w:br/>
              <w:t>RU.1.31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алладий аффинированный в брикетах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01‒2018</w:t>
              <w:br/>
              <w:t>RU.1.31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атина аффинированная в брикетах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04‒2018</w:t>
              <w:br/>
              <w:t>RU.1.32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бель, древесные и полимерные материалы. Метод определения выделения вредных летучих органических соединений в климатических камерах с использованием хроматографического анализа </w:t>
              <w:br/>
              <w:t xml:space="preserve">NEQ ISO 12460-1:2007 и EN 717-1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05‒2018</w:t>
              <w:br/>
              <w:t>RU.1.05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анки металлические сборные. Общие технические условия. - Взамен ГОСТ 12120-82 в части металлических сборных банок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06-2018</w:t>
              <w:br/>
              <w:t>RU.1.32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 стеклянная. Венчик горловины для вакуумной укупорки. Тип 58 – высокий. </w:t>
            </w:r>
            <w:r>
              <w:rPr>
                <w:rFonts w:cs="Arial CYR" w:ascii="Arial CYR" w:hAnsi="Arial CYR"/>
                <w:lang w:val="en-US"/>
              </w:rPr>
              <w:br/>
              <w:t>NEQ ISO 9100-7:200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07‒2018</w:t>
              <w:br/>
              <w:t>RU.1.32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паковка стеклянная. Бутылки. Горловина с входным диаметром 18,5 мм под корковую пробку. Размеры. NEQ EN 12726:200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08‒2018</w:t>
              <w:br/>
              <w:t>RU.1.24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Определение D-яблочной кислоты ферментативным методом. </w:t>
              <w:br/>
              <w:t xml:space="preserve">NEQ EN 12138:199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09‒2018</w:t>
              <w:br/>
              <w:t>RU.1.24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Определение L-яблочной кислоты ферментативным методом. </w:t>
              <w:br/>
              <w:t>NEQ EN 1138:199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10‒2018</w:t>
              <w:br/>
              <w:t>RU.1.25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дукция соковая. Определение D-изолимонной кислоты ферментативным методом. NEQ EN 1139:199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11‒2018</w:t>
              <w:br/>
              <w:t>RU.1.25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дукция соковая. Определение уксусной кислоты ферментативным методом. </w:t>
              <w:br/>
              <w:t>NEQ EN 12632:199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12‒2018</w:t>
              <w:br/>
              <w:t>RU.1.25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ктин. Идентификация. Метод экспресс-идентификации амидированных пектинов. На основе применения ГОСТ Р 54066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13‒2018</w:t>
              <w:br/>
              <w:t>RU.1.25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ктин. Идентификация. Метод экспресс-идентификации пектин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</w:rPr>
              <w:t>ГОСТ 34414</w:t>
            </w:r>
            <w:r>
              <w:rPr>
                <w:rFonts w:cs="Arial CYR" w:ascii="Arial CYR" w:hAnsi="Arial CYR"/>
              </w:rPr>
              <w:t>‒2018</w:t>
              <w:br/>
            </w:r>
            <w:r>
              <w:rPr>
                <w:rFonts w:cs="Arial" w:ascii="Arial" w:hAnsi="Arial"/>
                <w:color w:val="000000"/>
              </w:rPr>
              <w:t>RU.1.255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Изделия кондитерские. Методы определения массовой доли фруктового сырья.Часть 2. Определение макроэлемент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RU AM BY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15‒2018</w:t>
              <w:br/>
              <w:t>RU.1.18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алладий. Метод атомно–эмиссионного анализа с искровым возбуждением спектра. </w:t>
              <w:br/>
              <w:t>На основе применения ГОСТ Р 54335–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18‒2018</w:t>
              <w:br/>
              <w:t>RU.1.18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алладий. Методы атомно–эмиссионного анализа с дуговым возбуждением спектра. </w:t>
              <w:br/>
              <w:t>На основе применения ГОСТ Р 52951–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19‒2018</w:t>
              <w:br/>
              <w:t>RU.1.32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редства укупорочные металлические для упаковки с пищевыми жидкостями, имеющими избыточное давление. Общие технические услов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20‒2018</w:t>
              <w:br/>
              <w:t>RU.1.29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ыры и сыры плавленые. Методика измерения массовой доли лимонной кислоты и цитратов. На основе применения ГОСТ Р 51461-9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 CYR" w:ascii="Arial CYR" w:hAnsi="Arial CYR"/>
                <w:lang w:val="en-US"/>
              </w:rPr>
              <w:t xml:space="preserve">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21‒2018</w:t>
              <w:br/>
              <w:t>RU.1.27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сервы из рапаны и трубача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 CYR" w:ascii="Arial CYR" w:hAnsi="Arial CYR"/>
                <w:lang w:val="en-US"/>
              </w:rPr>
              <w:t xml:space="preserve">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22‒2018</w:t>
              <w:br/>
              <w:t>RU.1.26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мясные стерилизованные для питания детей старше трех лет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 CYR" w:ascii="Arial CYR" w:hAnsi="Arial CYR"/>
                <w:lang w:val="en-US"/>
              </w:rPr>
              <w:t xml:space="preserve">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23‒2018</w:t>
              <w:br/>
              <w:t>RU.1.26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мясорастительные рубленые стерилизованные для питания детей старше трех лет. Каши с мясом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 CYR" w:ascii="Arial CYR" w:hAnsi="Arial CYR"/>
                <w:lang w:val="en-US"/>
              </w:rPr>
              <w:t xml:space="preserve">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24‒2018</w:t>
              <w:br/>
              <w:t>RU.1.26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мышленность мясная. Классификация жилованного мяса при производства мясной продукции для детского пит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 CYR" w:ascii="Arial CYR" w:hAnsi="Arial CYR"/>
                <w:lang w:val="en-US"/>
              </w:rPr>
              <w:t xml:space="preserve">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25‒2018</w:t>
              <w:br/>
              <w:t>RU.1.478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Жидкости охлаждающие. Метод определения содержания метилового спирт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427‒2018</w:t>
              <w:br/>
              <w:t>RU.1.28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ты пищевые и корма для животных. Определение ртути методом атомно-абсорбционной спектрометрии на основе эффекта Зееман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 CYR" w:ascii="Arial CYR" w:hAnsi="Arial CYR"/>
                <w:lang w:val="en-US"/>
              </w:rPr>
              <w:t xml:space="preserve">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42‒2018</w:t>
              <w:br/>
              <w:t>RU.1.85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СБТ. Средства индивидуальной защиты органов дыхания. Загубники. Общие технические требования. Методы испытаний. Маркировка. IDT EN 142:2002 .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434-1‒2018</w:t>
              <w:br/>
              <w:t>BY.1.19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плосчетчики. Часть 1. Общие требования. IDT EN 1434-1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KZ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434-2‒2018</w:t>
              <w:br/>
              <w:t>BY.1.19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плосчетчики. Часть 2. Требования к конструкции. IDT EN 1434-2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KZ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434-3‒2018</w:t>
              <w:br/>
              <w:t>BY.1.19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плосчетчики. Часть 3. Обмен данными и интерфейсы. IDT EN 1434-3:201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434-4‒2018</w:t>
              <w:br/>
              <w:t>BY.1.19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плосчетчики. Часть 4. Испытания с целью утверждения типа. IDT EN 1434-4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KZ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434-5‒2018</w:t>
              <w:br/>
              <w:t>BY.1.20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плосчетчики. Часть 5. Первичная поверка. IDT EN 1434-5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KZ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EN 1434-6‒2018</w:t>
              <w:br/>
              <w:t>BY.1.20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плосчетчики. Часть 6. Установка, ввод в эксплуатацию, контроль и техническое обслуживание. IDT EN 1434-6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KZ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2568‒2018</w:t>
              <w:br/>
              <w:t>RU.1.85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СБТ. Средства индивидуальной защиты ног. Защита ступней.Технические требования и методы испытаний. - Взамен ГОСТ EN 12568‒2010. На основе применения ГОСТ Р ЕН 12568‒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CISPR 16-2-4‒2017</w:t>
              <w:br/>
              <w:t>RU.1.07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Требования к аппаратуре для  измерения радиопомех и помехоустойчивости и методы измерения. Часть 2-4.Методы измерения радиопомех и помехоустойчивости. Измерения помехоустойчивости.</w:t>
              <w:br/>
              <w:t>IDT CISPR 16-2-4: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974-10‒2017</w:t>
              <w:br/>
              <w:t>RU.1.07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Оборудование для дуговой сварки. Часть 10. Требования электромагнитной совместимости (ЭМС).</w:t>
              <w:br/>
              <w:t>IDT IEC 60974-10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/TR 61000-1-5‒2017</w:t>
              <w:br/>
              <w:t>RU.1.07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магнитная совместимость (ЭМС). Часть 1-5. Общие положения. Воздействия электромагнитные большой мощности (ЭМБМ) на системы гражданского назначения. IDT IEC/TR 61000-1-5: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EC 61000-3-2</w:t>
            </w:r>
            <w:r>
              <w:rPr>
                <w:rFonts w:cs="Arial" w:ascii="Arial" w:hAnsi="Arial"/>
              </w:rPr>
              <w:t>‒2017</w:t>
              <w:br/>
            </w:r>
            <w:r>
              <w:rPr>
                <w:rFonts w:cs="Arial CYR" w:ascii="Arial CYR" w:hAnsi="Arial CYR"/>
              </w:rPr>
              <w:t>RU.1.05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Электромагнитная совместимость (ЭМС). Часть 3-2. Нормы. Нормы эмиссии гармонических составляющих тока (оборудование с входным током не более 16 А в одной фазе). IDT IEC 61000-3-2:2014. Действует </w:t>
              <w:br/>
              <w:t xml:space="preserve"> ГОСТ 30804.3.2-2013 (IEC 61000-3-2:2009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000-4-5‒2017</w:t>
              <w:br/>
              <w:t>RU.1.06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омагнитная совместимость (ЭМС). Часть 4-5. Методы испытаний и измерений. Испытание на устойчивость к выбросу напряжения. - </w:t>
              <w:br/>
              <w:t>Взамен ГОСТ IEC 61000-4-5:2014.</w:t>
              <w:br/>
              <w:t>IDT IEC 61000-4-5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EC 61000-4-30</w:t>
            </w:r>
            <w:r>
              <w:rPr>
                <w:rFonts w:cs="Arial" w:ascii="Arial" w:hAnsi="Arial"/>
              </w:rPr>
              <w:t>‒2017</w:t>
              <w:br/>
            </w:r>
            <w:r>
              <w:rPr>
                <w:rFonts w:cs="Arial CYR" w:ascii="Arial CYR" w:hAnsi="Arial CYR"/>
              </w:rPr>
              <w:t>RU.1.05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магнитная совместимость (ЭМС). Часть 4-30. Методы испытаний и измерений. Методы измерения качества электрической энергии. IDT IEC 61000-4-30:2015. Действует ГОСТ 30804.4.30-2013 (IEC 61000-4-30:2008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000-6-5‒2017</w:t>
              <w:br/>
              <w:t>RU.1.07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Электромагнитная совместимость (ЭМС). Часть 6-5. Общие стандарты. Помехоустойчивость оборудования, используемого в обстановке электростанции и подстанции. IDT IEC 61000-6-5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1508-3‒2018</w:t>
              <w:br/>
              <w:t>RU.1.07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ункциональная безопасность систем электрических, электронных, программируемых электронных, связанных с безопасностью. Часть 3. Требования к программному обеспечению. IDT IEC 61508-3:2010. На основе применения ГОСТ Р МЭК 61508-3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040-3‒2018</w:t>
              <w:br/>
              <w:t>RU.1.95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Системы бесперебойного энергоснабжения (UPS).Часть 3. Метод установления эксплуатационных характеристик и требованиям к испытаниям. - Взамен ГОСТ МЭК 62040-3-2009. IDT IEC 62040-3:20</w:t>
            </w:r>
            <w:r>
              <w:rPr>
                <w:rFonts w:cs="Arial CYR" w:ascii="Arial CYR" w:hAnsi="Arial CYR"/>
                <w:lang w:val="en-US"/>
              </w:rPr>
              <w:t>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040-4‒2018</w:t>
              <w:br/>
              <w:t>RU.1.95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Системы бесперебойного энергоснабжения (UPS).Часть 4. Экологические аспекты - требования и представление информации. IDT  IEC 62040-4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2054-21‒2017</w:t>
              <w:br/>
              <w:t>RU.1.07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Измерение электрической энергии (переменный ток). Установка тарифов и регулирование нагрузки. Часть 21. Частные требования к переключателям по времени. IDT IEC 62054-21: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310-1‒2018</w:t>
              <w:br/>
              <w:t>RU.1.95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татические системы переключения (STS). Часть 1. Общие требования и требования безопасности IDT IEC 62310-1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310-3‒2018</w:t>
              <w:br/>
              <w:t>RU.1.95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тические системы переключения (STS). Часть 3. Метод установления эксплуатационных характеристик и требования к испытаниям IDT IEC 62310-3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108‒2018</w:t>
              <w:br/>
              <w:t>RU.1.25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Пряности и приправы. Определение содержания нелетучего эфирного экстракта</w:t>
              <w:br/>
              <w:t xml:space="preserve">IDT ISO 1108:199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125‒2018</w:t>
              <w:br/>
              <w:t>RU.1.20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гредиенты резиновой смеси. Углерод технический. Определение золы. - Взамен </w:t>
              <w:br/>
              <w:t xml:space="preserve">ГОСТ ISO 1125-2013. IDT ISO 1125:201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126‒2018</w:t>
              <w:br/>
              <w:t>RU.1.21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гредиенты резиновой смеси. Углерод технический. Определение потерь при нагревании. - Взамен ГОСТ ISO 1126-2013. </w:t>
              <w:br/>
              <w:t xml:space="preserve">IDT ISO 1126:201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839‒2018</w:t>
              <w:br/>
              <w:t>RU.1.284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Чай. Отбор проб. IDT ISO 1839:19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322‒2018</w:t>
              <w:br/>
              <w:t>RU.1.20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учук бутадиен-стирольный (SBR) эмульсионной и растворной полимеризации. Методы оценки. - Взамен ГОСТ ISO 2322-2013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ISO 2322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3516‒2018</w:t>
              <w:br/>
              <w:t>RU.1.28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ло эфирное из плодов кориандра (Coriandrum sativum L.)). Техническое условие. IDT ISO 3516:199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 CYR" w:ascii="Arial CYR" w:hAnsi="Arial CYR"/>
                <w:lang w:val="en-US"/>
              </w:rPr>
              <w:t xml:space="preserve">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</w:rPr>
              <w:t>ГОСТ ISO 6463</w:t>
            </w:r>
            <w:r>
              <w:rPr>
                <w:rFonts w:cs="Arial CYR" w:ascii="Arial CYR" w:hAnsi="Arial CYR"/>
              </w:rPr>
              <w:t>‒2018</w:t>
              <w:br/>
            </w:r>
            <w:r>
              <w:rPr>
                <w:rFonts w:cs="Arial" w:ascii="Arial" w:hAnsi="Arial"/>
                <w:color w:val="000000"/>
              </w:rPr>
              <w:t>RU.1.267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</w:rPr>
              <w:t>Жиры и масла животные и растительные. Определение бутилгидроксианизола (БОА) и бутилгидрокситолуола (БОТ). Метод газовой хроматографии IDT ISO 6463:1982.</w:t>
            </w:r>
            <w:r>
              <w:rPr>
                <w:rFonts w:cs="Arial" w:ascii="Arial" w:hAnsi="Arial"/>
                <w:b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 основе применения ГОСТ Р 50206-92 (ИСО 6463–82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RU AM BY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747‒2018</w:t>
              <w:br/>
              <w:t>RU.1.47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Бульдозеры. Терминология и торговые технические условия. - </w:t>
              <w:br/>
              <w:t>Взамен ГОСТ 29194-91 (ИСО 6747‒88).</w:t>
              <w:br/>
              <w:t>IDT ISO 6747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622-2‒2018</w:t>
              <w:br/>
              <w:t>RU.1.54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Ленты конвейерные металлокордные. Испытание на продольное растяжение. Часть 2.Определение предела прочности при растяжении. IDT ISO 7622-2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7899-2‒2018</w:t>
              <w:br/>
              <w:t>BY.1.191-2018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чество воды. Обнаружение и подсчет кишечных энтерококков. Часть 2. Метод мембранной фильтрации IDT ISO 7899-2:200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0718‒2018</w:t>
              <w:br/>
              <w:t>RU.1.109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бки корковые. Подсчет колониеобразующих единиц дрожжей, плесени и бактерий, способных как к экстрагированию, так и к росту в спиртовой среде для определения характеристик пробок с низким содержанием микроорганизмов. - </w:t>
              <w:br/>
              <w:t>Взамен ГОСТ ISO 10718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t>2016. IDT ISO 10718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M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0801‒2018</w:t>
              <w:br/>
              <w:t>KZ.1.08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нотехнологии. Наноаэрозоли для оценки токсичности при ингаляционном поступлении в организм. Генерирование методом испарения/конденсации. IDT ISO 10801:2010. </w:t>
              <w:br/>
              <w:t>На основе СТ РК ISO 10801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RU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0808‒2018</w:t>
              <w:br/>
              <w:t>KZ.1.08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нотехнологии. Определение параметров наночастиц в ингаляционной камере для испытаний токсичности ингаляции. </w:t>
              <w:br/>
              <w:t xml:space="preserve">IDT ISO 10808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RU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393-3‒2017</w:t>
              <w:br/>
              <w:t>RU.1.85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СБТ. Средства индивидуальной защиты ног. Обувь специальная для работы с ручными цепными пилами. Часть 3. Методы испытаний обуви.</w:t>
              <w:br/>
              <w:t>IDT ISO 11393-3:1999.</w:t>
              <w:br/>
              <w:t xml:space="preserve">На основе применения ГОСТ Р ИСО 11393-3‒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393-4‒2018</w:t>
              <w:br/>
              <w:t>RU.1.85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СБТ. Одежда защитная для работающих с ручными цепными пилами . Часть 4. Методы испытаний и эксплуатационные требования к защитным перчаткам. IDT ISO 11393-4: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2822‒2018</w:t>
              <w:br/>
              <w:t>RU.1.32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паковка стеклянная. Бутылки. Венчик 26 Н 126 под кронен-пробку. Размеры </w:t>
              <w:br/>
              <w:t xml:space="preserve">IDT ISO 12822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3287‒2018</w:t>
              <w:br/>
              <w:t>RU.1.85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 ног. Обувь специальная защитная. Методы определения сопротивления скольжению. IDT ISO 13287:2012. На основе применения ГОСТ Р ИСО 13287‒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4877‒2018</w:t>
              <w:br/>
              <w:t>RU.1.84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СБТ. Одежда специальная защитная для работы с пескоструйными аппаратами. Общие технические условия. IDT ISO 14877:200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/IEC 15419‒2018</w:t>
              <w:br/>
              <w:t>RU.1.09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Информационные технологии. Технологии автоматической идентификации и сбора данных. Испытания параметров при цифровом представлении и печати штрихового кода. IDT ISO/IEC 15419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M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/IEC 15424‒2018</w:t>
              <w:br/>
              <w:t>RU.1.08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Информационные технологии. Технологии автоматической идентификации и сбора данных. Идентификаторы носителей данных (включая идентификаторы символик). - Взамен ГОСТ 30640–99.</w:t>
              <w:br/>
              <w:t xml:space="preserve">IDT ISO/IEC 15424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/IEC 15438‒2018</w:t>
              <w:br/>
              <w:t>RU.1.09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нформационные технологии. Технологии автоматической идентификации и сбора данных. Спецификация символики штрихового кода PDF417. - </w:t>
              <w:br/>
              <w:t>Взамен ГОСТ 31016‒2003. IDT ISO/IEC 15438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6266‒2018</w:t>
              <w:br/>
              <w:t>BY.1.192-2018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чество воды. Обнаружение и подсчет Pseudomonas aeruginosa. Метод мембранной фильтрации IDT ISO 16266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/IEC 16388‒2017</w:t>
              <w:br/>
              <w:t>RU.1.08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нформационные технологии. Технологии автоматической идентификации и сбора данных. Спецификация символики штрихового кода Code 39. -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Взамен ГОСТ 30742‒2001. IDT ISO/IEC 16388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/IEC 16390‒2017</w:t>
              <w:br/>
              <w:t>RU.1.08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нформационные технологии. Технологии автоматической идентификации и сбора данных. Спецификация символики штрихового кода Interleaved 2 of 5. - Взамен ГОСТ ИСО/МЭК 16390‒2005. </w:t>
              <w:br/>
              <w:t>IDT ISO/IEC 16390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6720‒2018</w:t>
              <w:br/>
              <w:t>RU.1.326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чество почвы. Предварительная обработка образцов методом сублимационной сушки для последующего анализа IDT ISO 16720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6958‒2018</w:t>
              <w:br/>
              <w:t>RU.1.240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, молочные продукты, смеси адаптированные для искусственного вскармливания детей раннего возраста и смеси для энтерального питания взрослых. Определение состава жирных кислот. Метод капиллярной газовой хроматографии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ISO 16958|IDF 231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7249‒2018</w:t>
              <w:br/>
              <w:t>RU.1.85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 ног. Обувь специальная для защиты от разрезания ручной цепной пилой. Технические требования.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IDT ISO 17249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7420-3‒2017</w:t>
              <w:br/>
              <w:t>RU.1.85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СБТ. Средства индивидуальной защиты органов дыхания. Технические требования. Часть 3. Резьбовые соединения. IDT ISO 17420-3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7636-1‒2017</w:t>
              <w:br/>
              <w:t>RU.1.59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еразрушающий контроль сварных соединений. Радиографический контроль. Часть 1. Способы рентгено- и гаммографического контроля с применением  пленки. IDT ISO 17636-1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7636-2‒2017</w:t>
              <w:br/>
              <w:t>RU.1.59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еразрушающий контроль сварных соединений. Радиографический контроль. Часть 2. Способы рентгено- и гаммографического контроля с применением  цифровых детекторов. IDT ISO 17636-2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0633‒2018</w:t>
              <w:br/>
              <w:t>RU.1.242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меси адаптированные для искусственного вскармливания детей раннего возраста и смеси для энтерального питания взрослых. Определение содержания витамина Е и витамина А с помощью нормально-фазовой высокоэффективной жидкостной хроматографии.</w:t>
              <w:br/>
              <w:t xml:space="preserve"> IDT ISO 20633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</w:rPr>
              <w:t>ГОСТ ISO 20634</w:t>
            </w:r>
            <w:r>
              <w:rPr>
                <w:rFonts w:cs="Arial CYR" w:ascii="Arial CYR" w:hAnsi="Arial CYR"/>
              </w:rPr>
              <w:t>‒2018</w:t>
              <w:br/>
            </w:r>
            <w:r>
              <w:rPr>
                <w:rFonts w:cs="Arial" w:ascii="Arial" w:hAnsi="Arial"/>
                <w:color w:val="000000"/>
              </w:rPr>
              <w:t xml:space="preserve"> RU.1.241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Смеси адаптированные для искусственного вскармливания детей раннего возраста и смеси для энтерального питания для взрослых. Определение витамина В12 методом обращенно-фазовой высокоэффективной жидкостной хроматографии IDT ISO 20634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U BY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0649‒2018</w:t>
              <w:br/>
              <w:t>RU.1.243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меси адаптированные для искусственного вскармливания детей раннего возраста и смеси для энтерального питания взрослых. Определение содержания хрома, селена и молибдена. Масс спектрометрия с индуктивно связанной плазмой (ICP- MS) IDT ISO 20649|IDF 235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1181‒2018</w:t>
              <w:br/>
              <w:t>RU.1.55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Ленты конвейерные легкие. Определение релаксационного модуля упругости. IDT ISO 21181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9701‒2018</w:t>
              <w:br/>
              <w:t>KZ.1.079-2017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нотехнологии. Испытания эндотоксинов на образцах наноматериалов для систем invitro. Испытание Limulus amebocyte lysate (LAL). </w:t>
              <w:br/>
              <w:t>IDT ISO 29701:2010. На основе СТ РК ISO 29701–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RU UZ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sz w:val="24"/>
          <w:szCs w:val="8"/>
          <w:lang w:val="en-US"/>
        </w:rPr>
      </w:pPr>
      <w:r>
        <w:rPr>
          <w:rFonts w:cs="Arial" w:ascii="Arial" w:hAnsi="Arial"/>
          <w:sz w:val="24"/>
          <w:szCs w:val="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34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 xml:space="preserve"> 22</w:t>
    </w:r>
    <w:r>
      <w:rPr>
        <w:rFonts w:cs="Arial" w:ascii="Arial" w:hAnsi="Arial"/>
      </w:rPr>
      <w:t xml:space="preserve"> к протоколу МГС № 5</w:t>
    </w:r>
    <w:r>
      <w:rPr>
        <w:rFonts w:cs="Arial" w:ascii="Arial" w:hAnsi="Arial"/>
        <w:lang w:val="en-US"/>
      </w:rPr>
      <w:t>3</w:t>
    </w:r>
    <w:r>
      <w:rPr>
        <w:rFonts w:cs="Arial CYR" w:ascii="Arial CYR" w:hAnsi="Arial CYR"/>
      </w:rPr>
      <w:t>‒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rPr>
        <w:rStyle w:val="PageNumber"/>
        <w:sz w:val="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 xml:space="preserve">22 </w:t>
    </w:r>
    <w:r>
      <w:rPr>
        <w:rFonts w:cs="Arial" w:ascii="Arial" w:hAnsi="Arial"/>
      </w:rPr>
      <w:t>к протоколу</w:t>
      <w:br/>
      <w:t>МГС № 53-201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22:00Z</dcterms:created>
  <dc:creator>801_1</dc:creator>
  <dc:description/>
  <cp:keywords/>
  <dc:language>en-US</dc:language>
  <cp:lastModifiedBy>client801_1</cp:lastModifiedBy>
  <cp:lastPrinted>2017-09-27T10:14:00Z</cp:lastPrinted>
  <dcterms:modified xsi:type="dcterms:W3CDTF">2018-06-21T10:57:00Z</dcterms:modified>
  <cp:revision>5</cp:revision>
  <dc:subject/>
  <dc:title>---------------------------------------------------------------------------------------</dc:title>
</cp:coreProperties>
</file>